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orld Map Edi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3.r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(c) 1998 Jen-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Relea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imation is now a separate option; it is no longer part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.  You can define your animations at any time.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 same as before.  It is under the 'anima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no longer need to have PCX files already drawn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editor that is part of the editor.  Before you can use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you must have a map created or loaded and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create a blank pcx file: when you load a pcx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'*' and press &lt;enter&gt; and a blank pcx file will be 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list.  If this pcx file is the first graphic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ll create a palette (which you can later modify)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it will use the existing palette.   Now click on the 'Tile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lower-right corner of the screen in the ma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le editor will apear.  Draw in the large box in the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You can select colors by clicking on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box below the drawing box.  To the right of the drawin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er image of the actual tile.  To the right of that i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can select tiles.  Press the left mouse button to select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(0 being default). 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n press the left mouse button to copy the ti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around the tiles pressing on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of the box.  If you wish to paste the tile you copi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all by itself.  Next, to the righ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s is a button that has an 'A' on it.  Click this to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if there are any.  Going back to the drawing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 pixel with the left mouse button and select the pixel col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with the right mouse button.   You can modify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by first picking the color you wish to work wi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red, green, and blue components of each col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crolling arrows next to the 'r', 'g', and 'b' tex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value numbers.  Use the left mouse button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color by one.  Use the right mouse button to ad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one--in other words, hold down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quickly.   Next, there are several buttons which al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 options.  First, you can clear the tile to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the 'color clear' button.  Next, you can flip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'flip x' and flip y' buttons.  Pressing 'cancel' wi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ifications you made to the tile after clicking on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index average' button to smooth the image by its color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average' will try to smooth out the image regardl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re.  Press 'Exit'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the map screen, when you bring up the control panel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there is now an option called, 'goto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go to a specific coordinate location on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denote the upper-left corner of the screen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ocation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re is now a simple screen saver.  It will automatically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5 minutes if there is no activity occurring.  It is jus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Move the mouse or press a key to return to wherever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the screen saver yourself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original Version 3; Release 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xed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fter you have loaded one map and you load a second map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the map offset (denoted by the x,y coordinates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) goes back to (0, 0) like it should.  This was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possibly dangerous not having it return to (0,0) (scrol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a large map and then making or loading a smaller map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at specific area could have gotten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de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WARRANTY -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OVERVIEW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iles    (now supports copying to clip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do feature!         (the INSER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ull-page scrolling   (SHIFT and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control                 (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  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 lay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i.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.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.  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i.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ii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iv.  tiles       (the ALT key or via the control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a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Compatibility with version 2 &amp; original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. WARRANTY -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MAP EDITOR IS PROVIDED AS-IS WITH ABSOLUTELY NO WARRAN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eg Stewart) AND JEN-ART ARE NOT RESPONSIBLE FOR ANY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YOUR FAMILY, ANYONE YOU KNOW, ANYTHING YOU KNOW,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, ANYONE YOU WILL KNOW, YOUR VISION, YOUR HANDS, YOUR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, YOUR PATIENCE, YOUR LOVING TENDER CARE, YOUR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YOU OR I CAN THINK OF BOTH BEFORE AND NOW AND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DUCT.  WE ARE NOT RESPONSI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 IN THIS LIFE, A PREVIOUS LIFE OR ANY AFTERLIFE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DESCRIPTION OF THIS PRODUCT, BOTH ACTIVELY AND PASS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IN GOOD CONSCIOUS MEET THESE TERMS, CEASE U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 HOWEVER, THIS DOES NOT NULLIFY THE LEVEL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THE PRODUCT WHEN YOU DID USE IT, THE LEVEL OF COUR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NE.  ANY FURTHER DAMAGES OR INFLICTIONS WHICH MAY PERSIST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REMOVAL OF PRODUCT ARE STILL OF NO RESPONSIBILITY OF OUR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  enjoy!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. OVERVIEW /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ex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option] is optional and can be either '-v' to see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or the name of a map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Map Editor is a world/map editor for creating map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It was made with RPG's in mind, but it can be used fo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 (i.e. side-scrollers, etc).  The editor support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animated tiles, warping, setting collision detection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The editor runs in 320x240 and needs artwork in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in 320x240 size.  The PCX is divided into tiles that are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size. The editor's appearance looks best if color 0 is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55 is light, however this is no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mouse (with mouse driver loaded), a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.  As far as systems go, I have a 486sx/2 20 mHz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on (although it is a little slow).  Anything fas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un a little smoother and take less time saving.  (Note: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dramatically improved on a Pentium).  The program should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however as well.  And how much RAM you need is really depend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r maps will be and how many graphics they use.  A 10x10 ma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) with 2 layers and 5 PCX files for graphics takes up around .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 Ma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 is the main control area for the editor.  You load, sav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basically do all the general comma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1.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reate a new map.  Some input fields will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ll them in.  Here are the field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-- this is the width of the map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-- this is the height of the map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size-- this is the size of one side of a tile.  This has to b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till here for a possibilty in the futur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- this is the name the map will be sav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s   -- the number of layers you wish to have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iven correct values for these, the map will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disappear.  Else, you will get a warning about which blank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Press ESC to cancel mak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2.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load a map that you have already started and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file must be in the same directory.  The extension o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; the editor loads the file and tests it to make su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internally.  If the file is not found, or it is no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rece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3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saved the map you have been working on. 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the name you gave the map when you first created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while to save, depending on your computer and the siz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akes a while because maps are compressed.  When the edito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file, a pop up window will appear telling you it is do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4.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 as' option is for saving the name of your map as another na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, because this actually changes the internal 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tell you when it is finished with a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5. Load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can finally load all those well-drawn graphics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f the PCX file and press 'enter'.  The file ha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 PCX files should be 256-color PCX files in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they are a bigger resolution, the graphics will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Do not try to load smaller PCX files--it gets ugly.  And I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just stick with 320x240 size files.  If there are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leared and you will see a pop up window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imation'.  Here is where you can select the tiles you wish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s accomplished by cycling through select tiles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imation.  In order to have animation, you need to te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les you will be using.  You do this by defining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an animation sequence.  After this, these til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, so make sure you pick all the tiles you want anim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raphics (the whole pcx).  Ok, after you have clicked O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aphics of that PCX file.  Click on the til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tile.  A small 'X' will appear in the center of that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the ending tile.  A 'X' will appear again brief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X' s will disappear.   These two tiles and all the til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efined as animated and all the tiles in this sequence will now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animations.  When you are done defining sequences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6.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off to select the tiles to draw with :-).  After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PCX file, you can pick which tile you wish to u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CX file loaded, you can cycle through the tiles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Once you see a tile you wish to use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ile and press the Left Mouse Button.  You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selected tile now set as the current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an animated tile, simply pick any of the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(you will notice that they are all set t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tiles are treated just like normal tiles, so there is no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Except of course they are animated =).  When you la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le selection screen, you will be in the spot where you las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!] The tile selection screen now allows you to copy up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into the clipboard!  This allows for easy transf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one tile.  This procedure is very simple and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'cut' feature in the map screen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right mouse button.  Click on the upper lef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t of tiles, and hold the mouse button and drag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 image will be copied to the clipboard and you can use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in 'paste' mode to copy this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screen is where most of the action takes place.  Here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layers, place tiles on the layers, flood areas with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paste, and do other neat stuff.  All this is accomplished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ifty side menu which is called the Control Area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immediately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op left corner of the screen, you will see a se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the mouse's cell coordinates plus the offse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corner of the screen, you will see a word or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ich mode you are in.  All of these word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ntrol Area (see III.7.b.), except on the All Layer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ayer number is displayed in parenthesis.  I.e., if you h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nd were in the all layers mode, you would see: 'all layers(2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n the map is accomplished by pressing the ARROW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serve several different purpose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hen you first enter the Map screen, you will be in Layer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II.7.b.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screen to a PCX file, press F12.  The file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mp.p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!] There is now an undo feature!  In order to undo the very la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imply press the INSERT key.  This will only undo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.  Be careful not to hold the mouse buttons when plac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if you wish to use the undo feature, or und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mage or tile may be placed more than once!  Also, und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to hotspots.  Oh yeah, basically you MUST use the und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crewed up, or you might as well forget it.  Even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 with the arrow keys will prevent you from being able to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!] You can now scroll around on the map a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d hold either SHIFT button while you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round one screen at a time.  Hopefully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when making large maps by being able to quickl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Area is where the real power of the editor l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ptions are handled by this control panel.  * TO BRING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LEFT OR RIGHT 'CTRL' BUTTON *.  On the control wind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option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   -- toggle collision detection flags in the t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      -- toggle over flags in the tiles on th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spot     -- setup or delete warping sources and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1     -- basic, general map editing screen for 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2     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3     -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4     -&gt; same as layer 1 but for each corresponding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ayers  -- a mode of editing that allows you to view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map, starting with the first and coping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at until the final layer.  Any zero (0)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asked out or transparent.  The lay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ctually working on is the la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        -- copy portions of the map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      -- paste clipboard contents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d       -- fill an enclosed area with the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  -- view the contents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      -- an easy way to access the tile screen.  Shortcut is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s a in-depth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i.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is a map mode that allows you to toggle each tile's BOUND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lag is set it means that a character is not allowed to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.  It is, in other words, a collisionary object (is that a word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empts to walk through it are as futile as you walk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Press the Left Mouse Button over a tile to set the boun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A small square with a 'B' in the middle should appear where your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 Don't worry, your tile is not gone, it is still there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like this in boundary mode.  To unset or turn off this fla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ii.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ver mode, you can toggle the tile attribute that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is drawn before the character or afterwards, hid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very tile is off, or unset.  This means that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ver mode, all the tiles will be underneath the play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effects like waterfalls that the character go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ames like side scrollers), or roofs or signs or bridges in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's, then you will want to use the over mode.  The over mod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ary mode.  You set the OVER flag in a tile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and you unset or turn off the flag or attribut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 same as in bound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iii. 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otspots' as they are called can be kind of confusing at firs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werful.  They of course don't have to be confusing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Hotspots are used in transporting a character from a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and from one spot on a map to another.  There are two p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spot.  There is the source and there is the destination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rp from the source to the destination, but not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.  To define a hotspot, you must first define the sour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pressing the Left Mouse Button when the mouse is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 small box with an 'H' will appear and remain until you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.  It will then disappear.  Next, go to the sp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stination and press the left mouse button again.  This tim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'D' will appear.  After the D has disappeared, the 'H'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iginal spot will now re-appear.  You have just defined a hot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steps on the hotspot, (s)he will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ake the source and the destination on different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 the source on one layer, and then access the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press the CTRL key) and select a different layer,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again and switch to hotspot mode and final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heck a hotspot to see where it goes, click on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otspot (the box with an 'H') with the Left Mous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.  While you hold it down, the H will disappear, th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necessary and the screen will scroll to a new spot too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olding the mouse button and a 'D' box will appear wher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Let go of the button to return to where you jus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hotspot, simply move the mouse over the existing hot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nd press the Right Mouse Button.  The 'H'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iv. 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place the tiles.  You place a tile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tile will appear on that spot.  If a tile is an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animations being played.  If you see a one tile (anim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) on the map that you would like to be the placing tile,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ver it to get it.  This will now be the new tile.  NOT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f the tile will be copied over as well.  For copy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at a time, see III.7.b.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v. 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layer 1 except the working area is 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vi. lay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layer 1 except the working area is lay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vii. lay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layer 1 except the working area is 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viii.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exactly like the other layer modes, excep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layers are shown in consecutive order.  This is useful if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 layers, for doing effects like animated smoke that has som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because all zero (0) pixels in layers after 1 are transparen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are many other ways of using layers as well, not just a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ctual layer that you are working on is the very las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p.  Looks can be deceiving, so make sure you check the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ix.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nifty option that can cut map development time in half =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the screen you want to cut data from,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hold.  Holding the button, move the mouse to define an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py to the clipboard.  When you let go of the button,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ode operates on the current layer, so if you are in al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ap will switch to single layer mode of the layer you wer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last layer, of course, in all laye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x.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you paste the stuff that you grabbed with the c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from the clipboard to the map on the current lay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the spot which you wish to be the loca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ile of the clipping, and press the Left Mouse Button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.  If the clipping extends beyond the screen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be helpful to look at the clipboard if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cut so that you don't waste valuable time fixing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II.7.b.xii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xi.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ful for filling an enclosed area with a t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desired area and press the Left Mouse Button.  The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od an area until it reaches a different til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Right Mouse Button to change the current til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use for filling with ano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xii.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d to see what the clipboard contain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ndow telling you to press any key when you ar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Press ok, and you will see the contents. 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xiii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change or set the coordinates where the play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map is loaded in a game.  The coordinate mod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ingle layer mode, except when you press the Left Mous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fine where the starting coordinates should be (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before, they have now moved).  The coordinate spo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P'.  The layer, the screen adjustment on the map, and the actu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ll saved, giving you maximum control over whe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.  The default location of the starting coordinates is at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7.b.xiv.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easy access to the tile selection screen.  See III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  You can also bring up the tile screen with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8. Ma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 the Main Area is to check the information about the m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ap size, the map version (this will alway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ld maps are converted to the new format), the t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name, how many tile graphics are loaded and how many laye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the mouse still while you view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9. Map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music feature in the editor is meant to be merely a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hat can later become the actual music for the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n't check to see if you give it a valid name or if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ic file, but it simply saves this name into the map.  NOTE: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's name that is established when the map is first created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 name can be changed at any time.  The default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alled '$$$$$$$$.$$$'.  Only the name is saved, no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I.10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to leave the World Map Editor.  CAUTION!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less you save your map first.  You are no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simply exit.  The power is in your hand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. Compatibility with Version 2 &amp; original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; Release 2 uses the same map file format as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so there are no compatibility problems between the original Vers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load version 2 files and convert them to version 3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.  You may wish to change the default values that are 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 you load a version 2 map.  Most of you will never have heard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ough.  Sorry, but the editor will not load version 1 maps. 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differences between Version 2 and Version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rting coordinates and the map music file name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ditor looks best if color 0 is black and color 255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p screen is originally filled with the first til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not load more than 54 PCX files per on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enough memory?  Use a smaller map, or DOS users can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(F5 or F8) to get mo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use found?  Make sure the mouse driver that comes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 for D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the limit map size is 999x999 screens, I doubt you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ough RAM to do this.  A 50x50, 4-layered map with 15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round 8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check the mode at the bottom of the screen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significant or rash =).  This is not quite as importan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is now an 'undo' feature, but if you hold the mou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 'undo' feature may not be able to fix it, so still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ing a new map will override any previous map or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ny colors?  Are you using more than 256 colors?  256 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 NOTE: when you bring up the Control Panel,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, most of them to black.  They return to normal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mode.  The palette that is used for the map i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very last pcx file loaded.  However, you should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x files' palettes the s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No DPMI Host' error messages?  Make sure you have windows ru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have CWSDPMI.EXE or another DPMI host.  NOTE: CWSDPMI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four (4) lay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be creative with the use of the layers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he layers can be used to best suit your particula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.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Map Editor is Copyright(c) 1998 Jen-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rogrammed entirely by Greg Stewart for Jen-Art,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suggestions by Jesse Jenson and the rest of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as written in the 'C' programming language with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OS port of the GNU C COMPILER, DJGPP v2.01.  The program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egro Game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I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or anything el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-iguana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concerning the operation of the editor, please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ompletely before e-mailing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